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87648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96548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63542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94258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57319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874978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89191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95313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80650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50300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1120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59841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42277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43908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73476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18119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57510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514562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41786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35901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564739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36127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51425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96750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19906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95260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67811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98381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87297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61124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80849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1370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28951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98254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74045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334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8026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90247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53264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