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91324940"/>
      <w:bookmarkStart w:id="1" w:name="__Fieldmark__3_14913249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91324940"/>
      <w:bookmarkStart w:id="3" w:name="__Fieldmark__4_14913249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913249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91324940"/>
      <w:bookmarkStart w:id="5" w:name="__Fieldmark__6_14913249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