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8513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85131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8513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8513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8513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8513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8513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8513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8513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