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9993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35595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9090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0990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