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2688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75387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90878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98395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