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79332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05761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6397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33118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