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1464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1888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88490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