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659420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18952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571909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75743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