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9216837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905641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9469871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1032201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