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3160124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567388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10539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590111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