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016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042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630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610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