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0507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32479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0391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07243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