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8275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2445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9551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1768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