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576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694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254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1878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