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112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548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478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255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