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21681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2419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6632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