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6442405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0483221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5294828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9790292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073599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