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33005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31358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92905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6420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