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814733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406355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3421785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85225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