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71499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14869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87836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030013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